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Заходим в сетевые подключения. Выбираем создание нового подключения, нажимаем «далее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445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мастере новых подключений выбираем «Установить прямое подключение к другому компьютеру», жмем дале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7910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Выбираем «Принимать входящие подключения», жмем «дале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авим галовчку для устройства для подключения (Прямой параллельный порт (</w:t>
      </w:r>
      <w:r>
        <w:rPr>
          <w:lang w:val="en-US"/>
        </w:rPr>
        <w:t>LPT</w:t>
      </w:r>
      <w:r>
        <w:rPr/>
        <w:t>1)), жмем да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зрешаем виртуальные частные подключения, жмем да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Выбираем нужную учетную запись, желательно вашу под которой вы заходите на компьютер, жмем да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ыбираем Протокол Интернета (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) и нажимаем кнопку «Свой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 появившемся окне выбираем «Разрешить доступ звонящим к локальной сети» и указываем адреса явным образом в диапазоне </w:t>
      </w:r>
      <w:r>
        <w:rPr>
          <w:lang w:val="en-US"/>
        </w:rPr>
        <w:t>IP</w:t>
      </w:r>
      <w:r>
        <w:rPr/>
        <w:t xml:space="preserve"> адресов вашей сети (пример 192.168.0.1 – 192.168.0.254), жмем 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829050" cy="3248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сле проделанной операции жмем да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733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появившемся окне жмем Го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окне сетевые подключения должен появиться значок «Входящие подключ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43:00Z</dcterms:created>
  <dc:creator>Kostik</dc:creator>
  <dc:description/>
  <cp:keywords/>
  <dc:language>en-US</dc:language>
  <cp:lastModifiedBy>ЧП "Техносапр" МНОО "МАИТ"</cp:lastModifiedBy>
  <dcterms:modified xsi:type="dcterms:W3CDTF">2009-12-28T14:34:00Z</dcterms:modified>
  <cp:revision>3</cp:revision>
  <dc:subject/>
  <dc:title/>
</cp:coreProperties>
</file>